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КРАЕВОЕ ГОСУДАРСТВЕННОЕ БЮДЖЕТНОЕ 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ФЕССИОНАЛЬНОЕ ОБРАЗОВАТЕЛЬНОЕ УЧРЕЖДЕНИЕ</w:t>
      </w:r>
    </w:p>
    <w:p>
      <w:pPr>
        <w:pStyle w:val="Heading"/>
        <w:rPr>
          <w:b/>
          <w:b/>
          <w:i/>
          <w:i/>
          <w:szCs w:val="28"/>
        </w:rPr>
      </w:pPr>
      <w:r>
        <w:rPr>
          <w:b/>
          <w:i/>
          <w:szCs w:val="28"/>
        </w:rPr>
        <w:t>«РУБЦОВСКИЙ МЕДИЦИНСКИЙ КОЛЛЕДЖ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4"/>
        <w:rPr>
          <w:sz w:val="32"/>
          <w:szCs w:val="28"/>
        </w:rPr>
      </w:pPr>
      <w:r>
        <w:rPr>
          <w:sz w:val="32"/>
          <w:szCs w:val="28"/>
        </w:rPr>
        <w:t>МЕТОДИЧЕСКАЯ РАЗРАБОТКА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  <w:t>практического занятия для преподавателя</w:t>
      </w:r>
    </w:p>
    <w:p>
      <w:pPr>
        <w:pStyle w:val="Heading3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iCs/>
          <w:sz w:val="28"/>
          <w:szCs w:val="28"/>
        </w:rPr>
        <w:t xml:space="preserve">Дисциплина: </w:t>
      </w:r>
      <w:r>
        <w:rPr>
          <w:bCs/>
          <w:iCs/>
          <w:sz w:val="28"/>
          <w:szCs w:val="28"/>
        </w:rPr>
        <w:t>«Анатомия и физиология человека»</w:t>
      </w:r>
    </w:p>
    <w:p>
      <w:pPr>
        <w:pStyle w:val="Normal"/>
        <w:ind w:firstLine="54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3"/>
        <w:ind w:firstLine="540"/>
        <w:jc w:val="both"/>
        <w:rPr>
          <w:bCs w:val="false"/>
          <w:szCs w:val="28"/>
        </w:rPr>
      </w:pPr>
      <w:r>
        <w:rPr>
          <w:bCs w:val="false"/>
          <w:szCs w:val="28"/>
        </w:rPr>
        <w:t xml:space="preserve">Специальность: </w:t>
      </w:r>
      <w:r>
        <w:rPr>
          <w:b w:val="false"/>
          <w:szCs w:val="28"/>
        </w:rPr>
        <w:t>31.02.01 «Лечебное дело»</w:t>
      </w:r>
    </w:p>
    <w:p>
      <w:pPr>
        <w:pStyle w:val="Heading2"/>
        <w:ind w:firstLine="5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Heading2"/>
        <w:ind w:firstLine="540"/>
        <w:jc w:val="center"/>
        <w:rPr/>
      </w:pPr>
      <w:r>
        <w:rPr>
          <w:b w:val="false"/>
          <w:szCs w:val="40"/>
        </w:rPr>
        <w:t>Тема:</w:t>
      </w:r>
      <w:r>
        <w:rPr>
          <w:bCs w:val="false"/>
          <w:szCs w:val="40"/>
        </w:rPr>
        <w:t xml:space="preserve"> «Скелет и мышцы туловища</w:t>
      </w:r>
      <w:r>
        <w:rPr>
          <w:bCs w:val="false"/>
          <w:i w:val="false"/>
          <w:szCs w:val="40"/>
        </w:rPr>
        <w:t>»</w:t>
      </w:r>
    </w:p>
    <w:p>
      <w:pPr>
        <w:pStyle w:val="Normal"/>
        <w:ind w:firstLine="54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урс 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естр </w:t>
      </w:r>
      <w:r>
        <w:rPr>
          <w:bCs/>
          <w:sz w:val="28"/>
          <w:szCs w:val="28"/>
          <w:lang w:val="en-US"/>
        </w:rPr>
        <w:t>I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6237"/>
        <w:rPr/>
      </w:pPr>
      <w:r>
        <w:rPr>
          <w:b w:val="false"/>
          <w:i w:val="false"/>
          <w:sz w:val="24"/>
          <w:szCs w:val="24"/>
        </w:rPr>
        <w:t>Составила преподаватель</w:t>
      </w:r>
      <w:r>
        <w:rPr>
          <w:b w:val="false"/>
          <w:i w:val="false"/>
          <w:sz w:val="24"/>
        </w:rPr>
        <w:t xml:space="preserve"> </w:t>
      </w:r>
    </w:p>
    <w:p>
      <w:pPr>
        <w:pStyle w:val="Heading2"/>
        <w:spacing w:before="0" w:after="0"/>
        <w:ind w:firstLine="6237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анатомии и физиологии человека</w:t>
      </w:r>
      <w:r>
        <w:rPr>
          <w:b w:val="false"/>
          <w:i w:val="false"/>
          <w:sz w:val="24"/>
          <w:szCs w:val="24"/>
        </w:rPr>
        <w:t>:</w:t>
      </w:r>
    </w:p>
    <w:p>
      <w:pPr>
        <w:pStyle w:val="Heading2"/>
        <w:spacing w:before="0" w:after="0"/>
        <w:ind w:firstLine="6237"/>
        <w:rPr/>
      </w:pPr>
      <w:r>
        <w:rPr>
          <w:b w:val="false"/>
          <w:sz w:val="24"/>
          <w:szCs w:val="24"/>
        </w:rPr>
        <w:t>Полторацкая Лариса Николае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убцовск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7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ий план занятия №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ля преподавател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сциплина: </w:t>
      </w:r>
      <w:r>
        <w:rPr>
          <w:bCs/>
          <w:sz w:val="28"/>
          <w:szCs w:val="28"/>
        </w:rPr>
        <w:t>Анатомия и физиология чело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занятия: </w:t>
      </w:r>
      <w:r>
        <w:rPr>
          <w:bCs/>
          <w:sz w:val="28"/>
          <w:szCs w:val="28"/>
        </w:rPr>
        <w:t>«Скелет и мышцы туловищ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 xml:space="preserve">Вид занятия: </w:t>
      </w:r>
      <w:r>
        <w:rPr>
          <w:b w:val="false"/>
          <w:bCs w:val="false"/>
          <w:szCs w:val="28"/>
        </w:rPr>
        <w:t>практическое занят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Продолжительность </w:t>
      </w:r>
      <w:r>
        <w:rPr>
          <w:b w:val="false"/>
          <w:bCs w:val="false"/>
          <w:szCs w:val="28"/>
        </w:rPr>
        <w:t xml:space="preserve"> 90 минут </w:t>
      </w:r>
      <w:r>
        <w:rPr>
          <w:szCs w:val="28"/>
        </w:rPr>
        <w:t>Место проведения</w:t>
      </w:r>
      <w:r>
        <w:rPr>
          <w:b w:val="false"/>
          <w:bCs w:val="false"/>
          <w:szCs w:val="28"/>
        </w:rPr>
        <w:t xml:space="preserve"> кабинет анатомии и физиологии чело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ЗАНЯТИ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ая: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овторить и закрепить знания о морфофункциональной структуре скелета туловищ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строении позвон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строении грудной клет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соединении костей грудной клет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мышцах спины, груди, живо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диафрагм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топографических образованиях туловища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ная: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одействовать воспитанию студентов (формировать трудовые умения, навыки).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Содействовать физическому воспитанию студентов в ходе занятия, профилактики их утомляемост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ировать знания о физическом развитии мышечной массы.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вающая:</w:t>
      </w:r>
    </w:p>
    <w:p>
      <w:pPr>
        <w:pStyle w:val="TextBody"/>
        <w:numPr>
          <w:ilvl w:val="0"/>
          <w:numId w:val="5"/>
        </w:numPr>
        <w:rPr/>
      </w:pPr>
      <w:r>
        <w:rPr>
          <w:sz w:val="28"/>
          <w:szCs w:val="28"/>
        </w:rPr>
        <w:t>Развивать у студентов мышление, внимание, аккуратность, самостоятельность,  умение сравнивать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ДОЛЖЕН: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руктуры, составляющие скелет туловища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звоночный столб, отделы, изгибы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троение грудины, ребер, их соединения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оединения ребер с позвоночником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формы грудной клетки, апертуры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ышцы синергисты и антагонисты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ышцы спины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ышцы груди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иафрагма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ышцы живо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спользовать латинскую терминологию;</w:t>
      </w:r>
    </w:p>
    <w:p>
      <w:pPr>
        <w:pStyle w:val="Normal"/>
        <w:numPr>
          <w:ilvl w:val="1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показать в атласе и на муляжах кости, их соединения, мышцы туловищ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предметные связ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еспечивающие: </w:t>
      </w:r>
      <w:r>
        <w:rPr>
          <w:sz w:val="28"/>
          <w:szCs w:val="28"/>
        </w:rPr>
        <w:t>анатомия (9к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еспечиваемые: </w:t>
      </w:r>
      <w:r>
        <w:rPr>
          <w:bCs/>
          <w:sz w:val="28"/>
        </w:rPr>
        <w:t>основы</w:t>
      </w:r>
      <w:r>
        <w:rPr>
          <w:b/>
          <w:bCs/>
          <w:sz w:val="28"/>
        </w:rPr>
        <w:t xml:space="preserve"> </w:t>
      </w:r>
      <w:r>
        <w:rPr>
          <w:sz w:val="28"/>
        </w:rPr>
        <w:t>латинского языка с медицинской терминологи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/>
      </w:pPr>
      <w:r>
        <w:rPr>
          <w:sz w:val="28"/>
          <w:szCs w:val="28"/>
        </w:rPr>
        <w:t xml:space="preserve">Внутренние связи: </w:t>
      </w:r>
      <w:r>
        <w:rPr>
          <w:b w:val="false"/>
          <w:bCs w:val="false"/>
          <w:sz w:val="28"/>
          <w:szCs w:val="28"/>
        </w:rPr>
        <w:t>патологическая анатомия и физиология, гистология, цитология.</w:t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Обеспечение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Оснащение: </w:t>
      </w:r>
      <w:r>
        <w:rPr>
          <w:b w:val="false"/>
          <w:bCs w:val="false"/>
          <w:sz w:val="28"/>
          <w:szCs w:val="28"/>
        </w:rPr>
        <w:t>таблицы,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учебник, атла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: </w:t>
      </w:r>
      <w:r>
        <w:rPr>
          <w:sz w:val="28"/>
          <w:szCs w:val="28"/>
        </w:rPr>
        <w:t>слайды, компьюте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аточный материал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- </w:t>
      </w:r>
      <w:r>
        <w:rPr>
          <w:bCs/>
          <w:sz w:val="28"/>
          <w:szCs w:val="28"/>
        </w:rPr>
        <w:t>Инструктивно-технологическая карта практического занятия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кости туловища, барельефы мышц туловищ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тература: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Самусев Р.П. Атлас анатомии человека: учеб. пособ.- М.: Оникс, 2007.- 3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Федюкович Н.И. Анатомия человека: учеб. пособ.- Ростов н/Д.: Феникс, 2007.- 400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ОРГАНИЗАЦИОННЫЙ МОМЕН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ЦЕЛИ ЗАНЯТИЯ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Повторить и закрепить знания о морфофункциональной структуре скелета туловищ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строении позвонк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строении грудной клет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соединении костей грудной клетк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мышцах спины, груди, живот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диафрагм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овторить и закрепить знания о топографических образованиях туловищ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00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ОТИВАЦИЯ УЧЕБНОЙ ДЕЯТЕЛЬНОСТИ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Знания о морфо-анатомической и физиологической структуре скелета и мышц туловища необходимы в вашей практической деятельности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Опираясь на знания, полученные на этом занятии, вы сможете проводить беседы с населением по развитию мускулатуры туловища.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ТЕОРЕТИЧЕСКОЕ ОСМЫСЛЕНИЕ УЧЕБНОГО МАТЕРИАЛА ИЛИ 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КТУАЛИЗАЦИЯ ОПОРНЫХ ЗНАНИЙ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РОНТАЛЬНАЯ РАБОТА</w:t>
      </w:r>
    </w:p>
    <w:p>
      <w:pPr>
        <w:pStyle w:val="31"/>
        <w:ind w:firstLine="360"/>
        <w:rPr/>
      </w:pPr>
      <w:r>
        <w:rPr>
          <w:sz w:val="28"/>
          <w:szCs w:val="28"/>
        </w:rPr>
        <w:t xml:space="preserve">А. </w:t>
      </w:r>
      <w:r>
        <w:rPr>
          <w:b w:val="false"/>
          <w:sz w:val="28"/>
          <w:szCs w:val="28"/>
        </w:rPr>
        <w:t>Заполните пропуски в тексте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1. К скелету туловища относятся: . . . . . . . . . . , . . . . . . . . . . . 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2. Позвоночник – это . . . . . ., он выдерживает тяжесть . . . . .. . .,  . . . . . . ., и  . . .  . . . . . .  (2/3 массы тела) и переносит ее на . . . . . . .  и  . . . . . . . . . 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3. Тела позвонков соединены . . . . . . .. .  посредством . . . . . .. . . . . 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4. Каждый диск состоит из наружного . . . . . . . . . . .  и  . . . . . . . . . . . 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5. Изгиб позвоночника, обращенный выпуклостью вперед – это . . . . . . . 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6. Изгиб позвоночника, обращенный выпуклостью назад – это . . . . . . . . 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7. Изгиб позвоночника, обращенный выпуклостью в сторону – это . . . . . . . . . . . 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 xml:space="preserve">8. Позвонок состоит из . . . . . . . . . . и . . . . . . . . , которая замыкаясь образует . . . . . . . . . . </w:t>
      </w:r>
      <w:r>
        <w:rPr>
          <w:b/>
          <w:bCs/>
          <w:color w:val="000000"/>
          <w:spacing w:val="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9. Грудная клетка образован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а)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б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в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10. Грудина состои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а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б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в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</w:t>
      </w:r>
      <w:r>
        <w:rPr>
          <w:color w:val="000000"/>
          <w:spacing w:val="5"/>
          <w:sz w:val="28"/>
          <w:szCs w:val="28"/>
        </w:rPr>
        <w:t>11. Ребро име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а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б)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 xml:space="preserve">в) </w:t>
      </w:r>
    </w:p>
    <w:p>
      <w:pPr>
        <w:pStyle w:val="Normal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Heading7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V. ИНДИВИДУАЛЬНЫЕ ЗАДАНИЯ СТУДЕНТАМ ДЛЯ УСТНЫХ ОТВЕТОВ. (25 минут)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Позвоночный столб, поверхностные мышцы спины, фасции спины.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2. Характеристика позвонка, особенности позвонков в различных отделах позвоночного столба; глубокие мышцы спины.</w:t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3. Грудная клетка, мышцы груди (поверхностный и глубокий слои), фасции груди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4. Соединение позвонков, мышцы живота </w:t>
      </w:r>
      <w:r>
        <w:rPr/>
        <w:t>(</w:t>
      </w:r>
      <w:r>
        <w:rPr>
          <w:sz w:val="28"/>
        </w:rPr>
        <w:t>мышцы передней, задней и боковой стенок живота); фасции живота</w:t>
      </w:r>
      <w:r>
        <w:rPr>
          <w:bCs/>
          <w:sz w:val="28"/>
          <w:szCs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 xml:space="preserve">5. Соединение костей грудной клетки, диафрагма, топографические образования туловища </w:t>
      </w:r>
      <w:r>
        <w:rPr>
          <w:sz w:val="28"/>
        </w:rPr>
        <w:t>(паховый канал, белая линия живота, пупочное кольцо)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САМОСТОЯТЕЛЬНАЯ РАБОТА</w:t>
      </w:r>
    </w:p>
    <w:p>
      <w:pPr>
        <w:pStyle w:val="TextBodyIndent"/>
        <w:rPr/>
      </w:pPr>
      <w:r>
        <w:rPr/>
        <w:t>Работа №1.</w:t>
      </w:r>
    </w:p>
    <w:p>
      <w:pPr>
        <w:pStyle w:val="TextBodyIndent"/>
        <w:rPr/>
      </w:pPr>
      <w:r>
        <w:rPr/>
        <w:t>А. Назовите поверхностную мышцу спины, которая расположена в верхней части спины. Начало: от затылочной, выйной связки, и от остистых отростков всех грудных позвонков и седьмого шейного. Прикрепление: к наружной части ключицы, акромиальному отростку и кости лопатки. (трапециевидная мышца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. Укажите составляющие части позвонк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18330" cy="356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бота №2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. Назовите поверхностную мышцу спины, функцией которой является: мышца тянет плечо и руку назад, одновременно поворачивая ее внутрь, принимает участие в смещении нижних ребер вверх при дыхательных движениях (широчайшая мышца спины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. Укажите составляющие части ребр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ис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2343150" cy="3802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бота №3. </w:t>
      </w:r>
    </w:p>
    <w:p>
      <w:pPr>
        <w:pStyle w:val="Normal"/>
        <w:ind w:firstLine="360"/>
        <w:rPr/>
      </w:pPr>
      <w:r>
        <w:rPr>
          <w:sz w:val="28"/>
          <w:szCs w:val="28"/>
        </w:rPr>
        <w:t>А. Назовите мышцы, которые участвуют в движении ребер (широчайшая мышца спины, задняя нижняя зубчатая мышца, большая грудная мышца, наружные и внутренние межреберные мышцы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. Укажите составляющие части грудины.</w:t>
      </w:r>
    </w:p>
    <w:p>
      <w:pPr>
        <w:pStyle w:val="TextBodyIndent"/>
        <w:ind w:hanging="0"/>
        <w:rPr/>
      </w:pPr>
      <w:r>
        <w:rPr/>
        <w:t>Рис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1647825" cy="313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бота №4. </w:t>
      </w:r>
    </w:p>
    <w:p>
      <w:pPr>
        <w:pStyle w:val="Normal"/>
        <w:ind w:firstLine="360"/>
        <w:rPr/>
      </w:pPr>
      <w:r>
        <w:rPr>
          <w:sz w:val="28"/>
          <w:szCs w:val="28"/>
        </w:rPr>
        <w:t>А. Назовите мышцу передней стенки живота, которая идет от мечевидного отростка грудины, хрящей из 5 и 6 ребер и прикрепляется к лонной кости. Прерывается 3-4 сухожильными перемычками, участвует в наклоне туловища вперед, тянет ребро вниз, поднимает таз (прямая мышца живот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. Укажите составляющие части крестц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ис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3710" cy="3214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бота №5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. Назовите мышцу, которая протягивается между 1 ребром и ключицей, тянет ключицу вниз и медиально (подключичная мышц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. Укажите поверхностные и глубокие мышцы груди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ис.</w:t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drawing>
          <wp:inline distT="0" distB="0" distL="0" distR="0">
            <wp:extent cx="2428240" cy="3450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345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бота №6. </w:t>
      </w:r>
    </w:p>
    <w:p>
      <w:pPr>
        <w:pStyle w:val="Normal"/>
        <w:ind w:firstLine="360"/>
        <w:rPr/>
      </w:pPr>
      <w:r>
        <w:rPr>
          <w:sz w:val="28"/>
          <w:szCs w:val="28"/>
        </w:rPr>
        <w:t>А. Назовите мышцу, плоскую в виде купола, мышечные пучки которой начинаются от грудины, ребер и поясничных позвонков, затем переходят в сухожильный центр. Участвует в акте вдоха и выдоха (диафрагм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. Укажите мышцы передней, боковой и задней стенок живота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ис.</w:t>
      </w:r>
    </w:p>
    <w:p>
      <w:pPr>
        <w:pStyle w:val="Normal"/>
        <w:ind w:firstLine="3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0"/>
        </w:rPr>
        <w:drawing>
          <wp:inline distT="0" distB="0" distL="0" distR="0">
            <wp:extent cx="2221230" cy="3269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Работа №7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. Назовите мышцы, которые участвуют в наклоне туловища вперед (прямая мышца живота, наружная косая мышца живота, внутренняя косая мышца живота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Б. Укажите поверхностные и глубокие мышцы спин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Рис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513965" cy="3579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390265" cy="41586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15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360" w:hanging="0"/>
        <w:rPr/>
      </w:pP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>. ПОДВЕДЕНИЕ ИТОГ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верка альбомов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Устный ответ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амостоятельная работа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ВНЕАУДИТОРНАЯ РАБОТА (задание на дом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Индивидуальные задания студентам для устных ответов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>
          <w:color w:val="000000"/>
          <w:spacing w:val="5"/>
          <w:sz w:val="28"/>
          <w:szCs w:val="29"/>
        </w:rPr>
      </w:pPr>
      <w:r>
        <w:rPr>
          <w:color w:val="000000"/>
          <w:spacing w:val="5"/>
          <w:sz w:val="28"/>
          <w:szCs w:val="29"/>
        </w:rPr>
        <w:t>Кости плечевого пояса (лопатка); мышцы плечевого пояса (поверхностный слой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>
          <w:color w:val="000000"/>
          <w:spacing w:val="5"/>
          <w:sz w:val="28"/>
          <w:szCs w:val="29"/>
        </w:rPr>
      </w:pPr>
      <w:r>
        <w:rPr>
          <w:color w:val="000000"/>
          <w:spacing w:val="5"/>
          <w:sz w:val="28"/>
          <w:szCs w:val="29"/>
        </w:rPr>
        <w:t>Кости плечевого пояса (ключица);  мышцы плечевого пояса (глубокий слой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/>
      </w:pPr>
      <w:r>
        <w:rPr>
          <w:color w:val="000000"/>
          <w:spacing w:val="5"/>
          <w:sz w:val="28"/>
          <w:szCs w:val="29"/>
        </w:rPr>
        <w:t>Кости свободной верхней конечности (плечевая кость); мышцы плеча (передняя группа мышц плеч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/>
      </w:pPr>
      <w:r>
        <w:rPr>
          <w:color w:val="000000"/>
          <w:spacing w:val="5"/>
          <w:sz w:val="28"/>
          <w:szCs w:val="29"/>
        </w:rPr>
        <w:t>Кости свободной верхней конечности (локтевая кость); мышцы плеча (передняя группа мышц плеча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>
          <w:color w:val="000000"/>
          <w:spacing w:val="5"/>
          <w:sz w:val="28"/>
          <w:szCs w:val="29"/>
        </w:rPr>
      </w:pPr>
      <w:r>
        <w:rPr>
          <w:color w:val="000000"/>
          <w:spacing w:val="5"/>
          <w:sz w:val="28"/>
          <w:szCs w:val="29"/>
        </w:rPr>
        <w:t>Кости свободной верхней конечности (лучевая кость); мышцы предплечья (задняя группа мышц предплечь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>
          <w:color w:val="000000"/>
          <w:spacing w:val="5"/>
          <w:sz w:val="28"/>
          <w:szCs w:val="29"/>
        </w:rPr>
      </w:pPr>
      <w:r>
        <w:rPr>
          <w:color w:val="000000"/>
          <w:spacing w:val="5"/>
          <w:sz w:val="28"/>
          <w:szCs w:val="29"/>
        </w:rPr>
        <w:t>Кости кисти (кости запястья); мышцы предплечья (задняя группа мышц предплечья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/>
      </w:pPr>
      <w:r>
        <w:rPr>
          <w:color w:val="000000"/>
          <w:spacing w:val="5"/>
          <w:sz w:val="28"/>
          <w:szCs w:val="29"/>
        </w:rPr>
        <w:t>Кости кисти (кости пясти и кости пальцев кисти); мышцы кисти (латеральная группа мышц кист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/>
      </w:pPr>
      <w:r>
        <w:rPr>
          <w:color w:val="000000"/>
          <w:spacing w:val="5"/>
          <w:sz w:val="28"/>
          <w:szCs w:val="29"/>
        </w:rPr>
        <w:t>Фасции верхней конечности; мышцы кисти (медиальная группа мышц кисти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</w:tabs>
        <w:ind w:left="709" w:hanging="349"/>
        <w:rPr/>
      </w:pPr>
      <w:r>
        <w:rPr>
          <w:color w:val="000000"/>
          <w:spacing w:val="5"/>
          <w:sz w:val="28"/>
          <w:szCs w:val="29"/>
        </w:rPr>
        <w:t>Топография верхней конечности; мышцы кисти (средняя группа мышц кисти).</w:t>
      </w:r>
    </w:p>
    <w:p>
      <w:pPr>
        <w:pStyle w:val="Normal"/>
        <w:rPr>
          <w:color w:val="000000"/>
          <w:spacing w:val="5"/>
          <w:sz w:val="28"/>
          <w:szCs w:val="29"/>
        </w:rPr>
      </w:pPr>
      <w:r>
        <w:rPr>
          <w:color w:val="000000"/>
          <w:spacing w:val="5"/>
          <w:sz w:val="28"/>
          <w:szCs w:val="29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Б. Зарисовать в альбоме: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1.Кости верхней конечности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2.Мышцы верхней конечност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70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709" w:leader="none"/>
        </w:tabs>
        <w:jc w:val="center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>Эталон ответов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709" w:leader="none"/>
        </w:tabs>
        <w:jc w:val="center"/>
        <w:rPr>
          <w:b/>
          <w:b/>
          <w:bCs/>
          <w:color w:val="000000"/>
          <w:spacing w:val="5"/>
          <w:sz w:val="16"/>
          <w:szCs w:val="28"/>
        </w:rPr>
      </w:pPr>
      <w:r>
        <w:rPr>
          <w:b/>
          <w:bCs/>
          <w:color w:val="000000"/>
          <w:spacing w:val="5"/>
          <w:sz w:val="1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1. К скелету туловища относятся позвоночный столб, грудная клет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color w:val="000000"/>
          <w:spacing w:val="5"/>
          <w:sz w:val="28"/>
          <w:szCs w:val="28"/>
        </w:rPr>
        <w:tab/>
        <w:t>2. Позвоночник – это опора тела, он выдерживает тяжесть головы, торса и верхних конечностей (2/3 массы тела) и переносит ее на таз и нижние конечн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color w:val="000000"/>
          <w:spacing w:val="5"/>
          <w:sz w:val="28"/>
          <w:szCs w:val="28"/>
        </w:rPr>
        <w:tab/>
        <w:t>3. Тела позвонков соединены непрерывно посредством межпозвоночных хрящевых диско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4. Каждый диск состоит из наружного фиброзного кольца и внутреннего студенистого яд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5. Изгиб позвоночника, обращенный выпуклостью вперед – это лордоз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6. Изгиб позвоночника, обращенный выпуклостью назад – это кифоз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7. Изгиб позвоночника, обращенный выпуклостью в сторону – это сколиоз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color w:val="000000"/>
          <w:spacing w:val="5"/>
          <w:sz w:val="28"/>
          <w:szCs w:val="28"/>
        </w:rPr>
        <w:tab/>
        <w:t>8. Позвонок состоит из тела и дуги, которая, замыкаясь, образует позвоночное отверсти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9. Грудная клетка образован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а) грудным отделом позвоночни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б) ребрами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в) грудиной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10. Грудина состои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а) рукоят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б) тел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в) мечевидный отросток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11. Ребро имеет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а) головк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б) шейку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>в) тело</w:t>
      </w:r>
    </w:p>
    <w:p>
      <w:pPr>
        <w:pStyle w:val="Normal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0"/>
      <w:numFmt w:val="bullet"/>
      <w:lvlText w:val="–"/>
      <w:lvlJc w:val="left"/>
      <w:pPr>
        <w:tabs>
          <w:tab w:val="num" w:pos="1380"/>
        </w:tabs>
        <w:ind w:left="13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Название Знак"/>
    <w:basedOn w:val="Style10"/>
    <w:qFormat/>
    <w:rPr>
      <w:sz w:val="28"/>
      <w:szCs w:val="24"/>
    </w:rPr>
  </w:style>
  <w:style w:type="character" w:styleId="3">
    <w:name w:val="Основной текст 3 Знак"/>
    <w:basedOn w:val="Style10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firstLine="36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04:09:00Z</dcterms:created>
  <dc:creator>лаборант</dc:creator>
  <dc:description/>
  <cp:keywords/>
  <dc:language>en-US</dc:language>
  <cp:lastModifiedBy>poltorackaya_ln</cp:lastModifiedBy>
  <dcterms:modified xsi:type="dcterms:W3CDTF">2018-07-21T05:00:00Z</dcterms:modified>
  <cp:revision>37</cp:revision>
  <dc:subject/>
  <dc:title/>
</cp:coreProperties>
</file>